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Начальника Белорусской железной доро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2.08.2024 № 192Н «Об изменении тарифов на перевозку груз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 августа 20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 Установить с 12.08.2024 по 31.12.2024 фиксированный тариф 7,65 долл. США/т на перевозки, тарифицируемые в соответствии с постановлением Министерства антимонопольного регулирования и торговли от 30.05.2023 № 37, в вагоне грузоотправителя, грузополучателя заготовок стальных (ЕТСНГ 314) по маршруту Закопытье (эксп.) – Гудогай (эксп.).</w:t>
      </w:r>
    </w:p>
    <w:p>
      <w:pPr>
        <w:pStyle w:val="Normal"/>
        <w:ind w:firstLine="708"/>
        <w:jc w:val="both"/>
        <w:rPr/>
      </w:pPr>
      <w:r>
        <w:rPr/>
        <w:t>2. Отменить с 12.08.2024 фиксированные тарифы 9,0 долл. США/т, 8,5 долл. США/т на перевозки заготовок стальных (ЕТСНГ 314) в вагоне грузоотправителя, грузополучателя по маршруту Закопытье (эксп.) – Гудогай (эксп.), установленные приложением 2 к подпункту 1.2 пункта 1 приказа Начальника Белорусской железной дороги от 15.12.2023 № 308Н «Об изменении тарифов на перевозки грузов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7:58:00Z</dcterms:created>
  <dc:creator>Sema</dc:creator>
  <dc:description/>
  <cp:keywords/>
  <dc:language>en-US</dc:language>
  <cp:lastModifiedBy>Sema</cp:lastModifiedBy>
  <dcterms:modified xsi:type="dcterms:W3CDTF">2024-08-15T17:59:00Z</dcterms:modified>
  <cp:revision>1</cp:revision>
  <dc:subject/>
  <dc:title>Выписка из приказа Начальника Белорусской железной дороги</dc:title>
</cp:coreProperties>
</file>